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691252312"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968766567"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598685052"/>
      <w:bookmarkStart w:id="7" w:name="__Fieldmark__1_598685052"/>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598685052"/>
      <w:bookmarkStart w:id="9" w:name="__Fieldmark__2_598685052"/>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598685052"/>
      <w:bookmarkStart w:id="11" w:name="__Fieldmark__3_598685052"/>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598685052"/>
      <w:bookmarkStart w:id="13" w:name="__Fieldmark__4_598685052"/>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598685052"/>
      <w:bookmarkStart w:id="15" w:name="__Fieldmark__5_598685052"/>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598685052"/>
      <w:bookmarkStart w:id="17" w:name="__Fieldmark__6_598685052"/>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598685052"/>
      <w:bookmarkStart w:id="19" w:name="__Fieldmark__7_598685052"/>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598685052"/>
      <w:bookmarkStart w:id="21" w:name="__Fieldmark__8_598685052"/>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598685052"/>
      <w:bookmarkStart w:id="23" w:name="__Fieldmark__9_598685052"/>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598685052"/>
      <w:bookmarkStart w:id="25" w:name="__Fieldmark__10_598685052"/>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598685052"/>
      <w:bookmarkStart w:id="27" w:name="__Fieldmark__11_598685052"/>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598685052"/>
      <w:bookmarkStart w:id="29" w:name="__Fieldmark__12_598685052"/>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598685052"/>
      <w:bookmarkStart w:id="31" w:name="__Fieldmark__13_598685052"/>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598685052"/>
      <w:bookmarkStart w:id="33" w:name="__Fieldmark__14_598685052"/>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598685052"/>
      <w:bookmarkStart w:id="35" w:name="__Fieldmark__15_598685052"/>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598685052"/>
      <w:bookmarkStart w:id="37" w:name="__Fieldmark__16_598685052"/>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598685052"/>
      <w:bookmarkStart w:id="39" w:name="__Fieldmark__17_598685052"/>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598685052"/>
      <w:bookmarkStart w:id="41" w:name="__Fieldmark__18_598685052"/>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